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PROYECTO DE LEY</w:t>
      </w:r>
    </w:p>
    <w:p>
      <w:pPr>
        <w:pStyle w:val="Normal"/>
        <w:rPr>
          <w:b/>
          <w:b/>
          <w:bCs/>
          <w:lang w:val="es-MX"/>
        </w:rPr>
      </w:pPr>
      <w:r>
        <w:rPr>
          <w:b/>
          <w:bCs/>
          <w:lang w:val="es-MX"/>
        </w:rPr>
      </w:r>
    </w:p>
    <w:p>
      <w:pPr>
        <w:pStyle w:val="Normal"/>
        <w:jc w:val="left"/>
        <w:rPr>
          <w:rFonts w:eastAsia="Courier New"/>
        </w:rPr>
      </w:pPr>
      <w:r>
        <w:rPr>
          <w:b/>
          <w:bCs/>
        </w:rPr>
        <w:t>Artículo 1</w:t>
      </w:r>
      <w:r>
        <w:rPr>
          <w:bCs/>
        </w:rPr>
        <w:t>°.-Destínese parte del terreno comprendido entre las calles Barros Pazos, Martínez Castro, Av. Lacarra y Av. Cruz, con nomenclatura catastral 58-058B-001 en el cual funcionan las escuelas 24/19 y EEM 5/19</w:t>
      </w:r>
      <w:r>
        <w:rPr>
          <w:rFonts w:eastAsia="Courier New"/>
        </w:rPr>
        <w:t xml:space="preserve"> para la construcción </w:t>
      </w:r>
      <w:r>
        <w:rPr>
          <w:sz w:val="22"/>
          <w:szCs w:val="22"/>
        </w:rPr>
        <w:t>de una escuela primaria de gestión estatal  y un natatorio.</w:t>
      </w:r>
    </w:p>
    <w:p>
      <w:pPr>
        <w:pStyle w:val="NormalWeb"/>
        <w:spacing w:before="0" w:after="0"/>
        <w:jc w:val="center"/>
        <w:rPr>
          <w:rFonts w:eastAsia="Courier New"/>
          <w:sz w:val="22"/>
          <w:szCs w:val="22"/>
        </w:rPr>
      </w:pPr>
      <w:r>
        <w:rPr>
          <w:rFonts w:eastAsia="Courier New"/>
          <w:sz w:val="22"/>
          <w:szCs w:val="22"/>
        </w:rPr>
      </w:r>
    </w:p>
    <w:p>
      <w:pPr>
        <w:pStyle w:val="NormalWeb"/>
        <w:spacing w:before="0" w:after="0"/>
        <w:rPr/>
      </w:pPr>
      <w:r>
        <w:rPr>
          <w:b/>
          <w:bCs/>
          <w:sz w:val="22"/>
          <w:szCs w:val="22"/>
        </w:rPr>
        <w:t>Artículo 2°.-</w:t>
      </w:r>
      <w:r>
        <w:rPr>
          <w:sz w:val="22"/>
          <w:szCs w:val="22"/>
        </w:rPr>
        <w:t xml:space="preserve"> La Dirección General de Infraestructura, Mantenimiento y Equipamiento del Ministerio de Educación, en cuanto organismo técnico de la Autoridad de Aplicación con competencia en la materia, hará los estudios de factibilidad correspondientes, elaborará el proyecto respectivo y establecerá las distintas etapas y la secuencia licitatoria y de construcción para dar cumplimiento al objeto de la presente ley.</w:t>
      </w:r>
    </w:p>
    <w:p>
      <w:pPr>
        <w:pStyle w:val="NormalWeb"/>
        <w:spacing w:before="0" w:after="0"/>
        <w:rPr>
          <w:sz w:val="22"/>
          <w:szCs w:val="22"/>
        </w:rPr>
      </w:pPr>
      <w:r>
        <w:rPr>
          <w:sz w:val="22"/>
          <w:szCs w:val="22"/>
        </w:rPr>
      </w:r>
    </w:p>
    <w:p>
      <w:pPr>
        <w:pStyle w:val="NormalWeb"/>
        <w:spacing w:before="0" w:after="0"/>
        <w:rPr/>
      </w:pPr>
      <w:r>
        <w:rPr>
          <w:b/>
          <w:bCs/>
          <w:sz w:val="22"/>
          <w:szCs w:val="22"/>
        </w:rPr>
        <w:t>Artículo 3°.-</w:t>
      </w:r>
      <w:r>
        <w:rPr>
          <w:sz w:val="22"/>
          <w:szCs w:val="22"/>
        </w:rPr>
        <w:t xml:space="preserve"> El gasto que demande el cumplimiento de la presente ley será imputado al Programa respectivo de la Jurisdicción del Ministerio de Educación, en el Presupuesto General de Gastos y Cálculo de Recursos correspondientes al año 2019 y sucesivos.</w:t>
      </w:r>
    </w:p>
    <w:p>
      <w:pPr>
        <w:pStyle w:val="NormalWeb"/>
        <w:spacing w:before="0" w:after="0"/>
        <w:rPr>
          <w:sz w:val="22"/>
          <w:szCs w:val="22"/>
        </w:rPr>
      </w:pPr>
      <w:r>
        <w:rPr>
          <w:sz w:val="22"/>
          <w:szCs w:val="22"/>
        </w:rPr>
      </w:r>
    </w:p>
    <w:p>
      <w:pPr>
        <w:pStyle w:val="NormalWeb"/>
        <w:spacing w:before="0" w:after="0"/>
        <w:rPr/>
      </w:pPr>
      <w:r>
        <w:rPr>
          <w:b/>
          <w:bCs/>
          <w:sz w:val="22"/>
          <w:szCs w:val="22"/>
        </w:rPr>
        <w:t>Artículo 4°.-</w:t>
      </w:r>
      <w:r>
        <w:rPr>
          <w:sz w:val="22"/>
          <w:szCs w:val="22"/>
        </w:rPr>
        <w:t xml:space="preserve"> Comuníquese, etcétera.</w:t>
        <w:br/>
      </w:r>
    </w:p>
    <w:p>
      <w:pPr>
        <w:pStyle w:val="NormalWeb"/>
        <w:spacing w:before="0" w:after="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tabs>
          <w:tab w:val="clear" w:pos="708"/>
          <w:tab w:val="left" w:pos="2145" w:leader="none"/>
        </w:tabs>
        <w:rPr>
          <w:b/>
          <w:b/>
          <w:lang w:val="es-MX"/>
        </w:rPr>
      </w:pPr>
      <w:r>
        <w:rPr>
          <w:b/>
          <w:lang w:val="es-MX"/>
        </w:rPr>
        <w:tab/>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r>
        <w:br w:type="page"/>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r>
    </w:p>
    <w:p>
      <w:pPr>
        <w:pStyle w:val="Sinespaciado"/>
        <w:jc w:val="center"/>
        <w:rPr>
          <w:b/>
          <w:b/>
          <w:lang w:val="es-MX"/>
        </w:rPr>
      </w:pPr>
      <w:r>
        <w:rPr>
          <w:b/>
          <w:lang w:val="es-MX"/>
        </w:rPr>
        <w:t>FUNDAMENTOS</w:t>
      </w:r>
    </w:p>
    <w:p>
      <w:pPr>
        <w:pStyle w:val="Sinespaciado"/>
        <w:jc w:val="center"/>
        <w:rPr>
          <w:b/>
          <w:b/>
          <w:lang w:val="es-MX"/>
        </w:rPr>
      </w:pPr>
      <w:r>
        <w:rPr>
          <w:b/>
          <w:lang w:val="es-MX"/>
        </w:rPr>
      </w:r>
    </w:p>
    <w:p>
      <w:pPr>
        <w:pStyle w:val="Sinespaciado"/>
        <w:rPr>
          <w:rFonts w:ascii="Arial" w:hAnsi="Arial" w:cs="Arial"/>
          <w:sz w:val="22"/>
          <w:szCs w:val="22"/>
        </w:rPr>
      </w:pPr>
      <w:r>
        <w:rPr>
          <w:rFonts w:cs="Arial" w:ascii="Arial" w:hAnsi="Arial"/>
          <w:sz w:val="22"/>
          <w:szCs w:val="22"/>
        </w:rPr>
        <w:t>Durante los últimos años escolares venimos sufriendo la falta de vacantes en las escuelas públicas de la Ciudad. Esta situación ha perdido su carácter de emergencia y se ha vuelto crónica,  es decir un tema estructural. Este hecho se vuelve desesperante para las familias afectadas, más aun considerando el creciente deterioro de las condiciones de vida por bajos salarios y desocupación en el marco del ajuste de Macri, los gobernadores y el FMI. Ajuste que arroja a la pobreza al 46.8% de las niñas y niños menores de 14 años.  Estamos frente a un hecho histórico en la última década en nuestra ciudad, la de mayor producto bruto por habitante: la existencia de más de una decena de mil de niños y jóvenes privados de su derecho a la educación.</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Medios de prensa, recientemente, dieron a conocer cifras que superan lo imaginado. Con fecha 24 de febrero el diario Tiempo Argentino publicó un informe donde señala que 17.033 niños y adolescentes estarían en listas de espera correspondiendo 14.209 para el nivel inicial, 2.248 para el nivel primario y 576 para el nivel medio. En el 2018 las cifras habrían sido de 14.832 en el nivel inicial, 2.179 para primario y 389 para medi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situación descripta se agrava con algunas medidas que tomó el Ministerio de Educación en los últimos meses de 2018 y que han sido resistidas por docentes y estudiantes. Nos referimos a la irracional intención de cerrar 14 escuelas comerciales y cursos en liceos nocturnos, siendo que es manifiesto el problema de las altas cifras de jóvenes y adultos que no han terminado la escuela secundaria. El cierre de los 29 profesorados, que implica la aprobación de la rechazada Unicaba. Así mismo, Ministerio dispuso para el ciclo 2019 la anulación de la inscripción al lactario del Ramos  Mejía para 45 niños, con la intención de cerrar todo el jardín en años venideros, sin ningún fundamento. Otro dato preocupante fue la anulación por la inscripción en la web de las vacantes para el primer año de la escuela media 3 D.E. 10 que funciona en el predio del CENARD, medida que se retrotrajo en marzo 2019 gracias a los reclamos públicos de docentes y estudiantes de ese establecimiento. Estimamos que la medida fue parte del plan para desmantelar esos predios y venderlos a la especulación inmobiliaria, lo que dejaría sin bachillerato a todo el Distrito.</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A partir de lo expuesto,  podemos afirmar que es una política de ajuste de gastos y de privatización tanto de la educación como de la tierra pública.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El Ministerio de Educación ha manifestado por una vía que no es normativa sino publicitaria, el Plan 54 escuelas. Afiches por la ciudad intentan mostrar que el gobierno abre escuelas en vez de cerrarlas. Al analizar el Plan 54 escuelas” podemos observar, sin embargo, que solo están finalizadas 30 escuelas y que evidentemente   no han resuelto el problema de falta de vacantes. En principio hay 7 escuelas que no pueden considerarse nuevas, ya que son mudanzas que no incorporan nueva matrícula. Tres escuelas de esas escuelas son de un plan nacional que lleva más de 13 años, el plan +escuel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 xml:space="preserve">Si se analiza en detalle la publicidad del plan puede notarse que en toda la ciudad hay tres escuelas primarias nuevas y ninguna de ellas está en las zonas de Soldati, Parque Patricios y  Pompeya, los barrios más afectados por las vacantes, ni hay ninguna proyectada a futuro. </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De las proyectadas para 2019,  debe consignarse que 4 de ellas son mudanzas y no incorporan nueva matrícula. Pero lo que es más grave, es que  9 no han comenzado aún las obras.</w:t>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t>La matrícula insatisfecha no se resuelve, aún con estas escuelas. Las 14.000 vacantes que faltan en el nivel inicial requieren al menos la construcción de 700 salas, las más de 2300 que faltan en primaria requieren al menos 80 aulas y las 600 que faltan en nivel medio,  20 aulas más.</w:t>
      </w:r>
    </w:p>
    <w:p>
      <w:pPr>
        <w:pStyle w:val="Sinespaciado"/>
        <w:rPr>
          <w:rFonts w:ascii="Arial" w:hAnsi="Arial" w:cs="Arial"/>
          <w:sz w:val="22"/>
          <w:szCs w:val="22"/>
        </w:rPr>
      </w:pPr>
      <w:r>
        <w:rPr>
          <w:rFonts w:cs="Arial" w:ascii="Arial" w:hAnsi="Arial"/>
          <w:sz w:val="22"/>
          <w:szCs w:val="22"/>
        </w:rPr>
      </w:r>
    </w:p>
    <w:p>
      <w:pPr>
        <w:pStyle w:val="Sinespaciado"/>
        <w:rPr>
          <w:rStyle w:val="Appleconvertedspace"/>
          <w:rFonts w:ascii="Arial" w:hAnsi="Arial" w:cs="Arial"/>
          <w:sz w:val="22"/>
          <w:szCs w:val="22"/>
          <w:shd w:fill="FFFFFF" w:val="clear"/>
        </w:rPr>
      </w:pPr>
      <w:r>
        <w:rPr>
          <w:rFonts w:cs="Arial" w:ascii="Arial" w:hAnsi="Arial"/>
          <w:sz w:val="22"/>
          <w:szCs w:val="22"/>
        </w:rPr>
      </w:r>
    </w:p>
    <w:p>
      <w:pPr>
        <w:pStyle w:val="Sinespaciado"/>
        <w:rPr/>
      </w:pPr>
      <w:r>
        <w:rPr>
          <w:rStyle w:val="Appleconvertedspace"/>
          <w:rFonts w:cs="Arial" w:ascii="Arial" w:hAnsi="Arial"/>
          <w:sz w:val="22"/>
          <w:szCs w:val="22"/>
          <w:shd w:fill="FFFFFF" w:val="clear"/>
        </w:rPr>
        <w:t>Se ha implementado la utilización de micros que trasladan desde hace casi una década niños de un distrito a otro. Esta erogación se ha hecho sobre la base de anular el presupuesto que otrora se usaba para promover las visitas de las escuelas a museos o paseos culturales, las llamadas “visitas directas”. Sin control de la pérdida de matrícula que esta práctica supuso y el gasto que pudo destinarse a construir escuelas, aún este servicio se ha visto restringido en los  últimos años. Una medida de emergencia, insuficiente, que no resuelve el problema de vacantes pero que ni siquiera hoy se está implementando para dar respuesta ante la desescolarización de niños y ñiñas.</w:t>
      </w:r>
    </w:p>
    <w:p>
      <w:pPr>
        <w:pStyle w:val="Sinespaciado"/>
        <w:rPr>
          <w:rStyle w:val="Appleconvertedspace"/>
          <w:rFonts w:ascii="Arial" w:hAnsi="Arial" w:cs="Arial"/>
          <w:sz w:val="22"/>
          <w:szCs w:val="22"/>
          <w:shd w:fill="FFFFFF" w:val="clear"/>
        </w:rPr>
      </w:pPr>
      <w:r>
        <w:rPr/>
      </w:r>
    </w:p>
    <w:p>
      <w:pPr>
        <w:pStyle w:val="Sinespaciado"/>
        <w:rPr>
          <w:rStyle w:val="Appleconvertedspace"/>
          <w:rFonts w:ascii="Arial" w:hAnsi="Arial" w:cs="Arial"/>
          <w:sz w:val="22"/>
          <w:szCs w:val="22"/>
          <w:shd w:fill="FFFFFF" w:val="clear"/>
        </w:rPr>
      </w:pPr>
      <w:r>
        <w:rPr/>
      </w:r>
    </w:p>
    <w:p>
      <w:pPr>
        <w:pStyle w:val="Sinespaciado"/>
        <w:rPr/>
      </w:pPr>
      <w:r>
        <w:rPr>
          <w:rStyle w:val="Appleconvertedspace"/>
          <w:rFonts w:cs="Arial" w:ascii="Arial" w:hAnsi="Arial"/>
          <w:sz w:val="22"/>
          <w:szCs w:val="22"/>
          <w:shd w:fill="FFFFFF" w:val="clear"/>
        </w:rPr>
        <w:t xml:space="preserve">En el DE 19 más de 350 niñas y niños han quedado sin vacante en el nivel primario. Las Supervisiones de los Distritos 19 y 7 han solicitado micros para transportarlos del primero al que le faltan vacantes, al segundo, donde hay vacantes. (EX2018-34323151 con fecha 17 de diciembre de 2018) No tuvieron  respuesta. Como emergencia la Supervisión del D.E. 19 otorgó 200 vacantes en el D.E. 7, quedando alrededor de 100 niños sin escolaridad. Sin embargo, se estima muy dificultoso que las familias puedan trasladarse todos los días pagando un promedio de 80$ por día para acompañar a sus hijos en el trayecto de ida y vuelta, sin contar con las dificultades horarias que esto supondrá para las familias trabajadoras, por lo que, se puede estimar, peligra la escolaridad aún de esos niños. </w:t>
      </w:r>
    </w:p>
    <w:p>
      <w:pPr>
        <w:pStyle w:val="Sinespaciado"/>
        <w:rPr>
          <w:rStyle w:val="Appleconvertedspace"/>
          <w:rFonts w:ascii="Arial" w:hAnsi="Arial" w:cs="Arial"/>
          <w:sz w:val="22"/>
          <w:szCs w:val="22"/>
          <w:shd w:fill="FFFFFF" w:val="clear"/>
        </w:rPr>
      </w:pPr>
      <w:r>
        <w:rPr/>
      </w:r>
    </w:p>
    <w:p>
      <w:pPr>
        <w:pStyle w:val="Sinespaciado"/>
        <w:rPr/>
      </w:pPr>
      <w:r>
        <w:rPr>
          <w:rFonts w:cs="Arial" w:ascii="Arial" w:hAnsi="Arial"/>
          <w:sz w:val="22"/>
          <w:szCs w:val="22"/>
          <w:lang w:val="es-MX"/>
        </w:rPr>
        <w:t>En el mes de junio del año 2014 la Asociación docente ADEMYS presentó un relevamiento hecho en  CABA, el cual arrojó como resultado que en la zona sur de nuestra ciudad se requería la construcción de treinta y tres escuelas  a partir del aumento de la población de las villas de la zona sur desde el Censo 2010 a la fecha  se estima se habría duplicado. En ese mismo año es presentado el proyecto de ley de construcción de escuelas el cual no fue tratado por esta Legislatura haciendo caso omiso de la urgencia del problema de la falta de vacantes y por ende a la falta de  escolaridad  de decenas de niños, niñas y adolescentes.</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rPr>
      </w:pPr>
      <w:r>
        <w:rPr>
          <w:rFonts w:cs="Arial" w:ascii="Arial" w:hAnsi="Arial"/>
          <w:sz w:val="22"/>
          <w:szCs w:val="22"/>
        </w:rPr>
        <w:t>Durante el 2016  fueron presentados los proyectos de Nº 1004-D-2016  de construcción de escuelas en la zona sur y Retiro y  Nº 1005-D-2016  para el nivel inicial. Durante el 2017 fueron presentados 10 proyectos de construcción de escuelas para los niveles de inicial, primaria y Media en los Distritos 5; 11; 13; 19 y 21: Expedientes 2998/2017; 1829/2017; 1831/2017; 2324/2017; 1830/2017; 1832/2017; 1099/2017; 2323/2017;2997/2017 y 1188/2017. Que no fueron tratados por esta legislatura. Y la falta de vacantes lejos de resolverse, empeora.</w:t>
      </w:r>
    </w:p>
    <w:p>
      <w:pPr>
        <w:pStyle w:val="Sinespaciado"/>
        <w:rPr>
          <w:rFonts w:ascii="Arial" w:hAnsi="Arial" w:cs="Arial"/>
          <w:sz w:val="22"/>
          <w:szCs w:val="22"/>
          <w:lang w:val="es-MX"/>
        </w:rPr>
      </w:pPr>
      <w:r>
        <w:rPr>
          <w:rFonts w:cs="Arial" w:ascii="Arial" w:hAnsi="Arial"/>
          <w:sz w:val="22"/>
          <w:szCs w:val="22"/>
          <w:lang w:val="es-MX"/>
        </w:rPr>
      </w:r>
    </w:p>
    <w:p>
      <w:pPr>
        <w:pStyle w:val="Sinespaciado"/>
        <w:rPr>
          <w:rFonts w:ascii="Arial" w:hAnsi="Arial" w:cs="Arial"/>
          <w:sz w:val="22"/>
          <w:szCs w:val="22"/>
          <w:lang w:val="es-MX"/>
        </w:rPr>
      </w:pPr>
      <w:r>
        <w:rPr>
          <w:rFonts w:cs="Arial" w:ascii="Arial" w:hAnsi="Arial"/>
          <w:sz w:val="22"/>
          <w:szCs w:val="22"/>
          <w:lang w:val="es-MX"/>
        </w:rPr>
        <w:t xml:space="preserve">Estamos frente a un plan de ataque sistemático a la educación pública que sigue los lineamientos de los organismos internacionales. Frente a esto seguiremos luchando defendiendo el derecho a la educación de las ñiñas, niños y adolescentes, impulsando la construcción de escuela en la Ciudad y todo el país, exigiendo salarios acorde a la canasta básica, contra la precarización laboral y las terribles condiciones de infraestructura. En la perspectiva de la renacionalización del sistema educativo. </w:t>
      </w:r>
    </w:p>
    <w:p>
      <w:pPr>
        <w:pStyle w:val="Sinespaciado"/>
        <w:rPr>
          <w:rFonts w:ascii="Arial" w:hAnsi="Arial" w:cs="Arial"/>
          <w:sz w:val="22"/>
          <w:szCs w:val="22"/>
          <w:lang w:val="es-MX"/>
        </w:rPr>
      </w:pPr>
      <w:r>
        <w:rPr>
          <w:rFonts w:cs="Arial" w:ascii="Arial" w:hAnsi="Arial"/>
          <w:sz w:val="22"/>
          <w:szCs w:val="22"/>
          <w:lang w:val="es-MX"/>
        </w:rPr>
      </w:r>
    </w:p>
    <w:p>
      <w:pPr>
        <w:pStyle w:val="Sinespaciado"/>
        <w:rPr/>
      </w:pPr>
      <w:r>
        <w:rPr>
          <w:rFonts w:cs="Arial" w:ascii="Arial" w:hAnsi="Arial"/>
          <w:sz w:val="22"/>
          <w:szCs w:val="22"/>
          <w:lang w:val="es-MX"/>
        </w:rPr>
        <w:t xml:space="preserve">Por todo lo expuesto solicitamos al cuerpo legislativo acompañe el presente proyecto de ley. </w:t>
      </w:r>
    </w:p>
    <w:sectPr>
      <w:headerReference w:type="default" r:id="rId2"/>
      <w:footerReference w:type="default" r:id="rId3"/>
      <w:type w:val="nextPage"/>
      <w:pgSz w:w="12240" w:h="2016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D"/>
    <w:bookmarkEnd w:id="0"/>
    <w:r>
      <w:rPr/>
      <w:t xml:space="preserve">Último cambio: </w:t>
    </w:r>
    <w:r>
      <w:rPr/>
      <w:fldChar w:fldCharType="begin"/>
    </w:r>
    <w:r>
      <w:rPr/>
      <w:instrText xml:space="preserve"> SAVEDATE \@"dd\/MM\/yyyy\ H:mm" </w:instrText>
    </w:r>
    <w:r>
      <w:rPr/>
      <w:fldChar w:fldCharType="separate"/>
    </w:r>
    <w:r>
      <w:rPr/>
      <w:t>20/09/2019 18:10</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944187010" r:id="rId1"/>
      </w:object>
    </w:r>
    <w:r>
      <mc:AlternateContent>
        <mc:Choice Requires="wps">
          <w:drawing>
            <wp:anchor behindDoc="1" distT="0" distB="0" distL="114935" distR="114935" simplePos="0" locked="0" layoutInCell="0" allowOverlap="1" relativeHeight="10">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7">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strike w:val="false"/>
      <w:dstrike w:val="false"/>
      <w:color w:val="57240F"/>
      <w:u w:val="non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jc w:val="left"/>
    </w:pPr>
    <w:rPr>
      <w:rFonts w:ascii="Calibri" w:hAnsi="Calibri" w:eastAsia="Calibri" w:cs="Calibri"/>
      <w:sz w:val="22"/>
      <w:szCs w:val="22"/>
      <w:lang w:val="es-AR"/>
    </w:rPr>
  </w:style>
  <w:style w:type="paragraph" w:styleId="NormalWeb">
    <w:name w:val="Normal (Web)"/>
    <w:basedOn w:val="Normal"/>
    <w:qFormat/>
    <w:pPr>
      <w:spacing w:before="280" w:after="280"/>
      <w:jc w:val="left"/>
    </w:pPr>
    <w:rPr>
      <w:szCs w:val="24"/>
      <w:lang w:val="es-AR"/>
    </w:rPr>
  </w:style>
  <w:style w:type="paragraph" w:styleId="Sinespaciado">
    <w:name w:val="Sin espaciado"/>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yecto 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8:10:00Z</dcterms:created>
  <dc:creator>Mario Eduardo Gattelli</dc:creator>
  <dc:description/>
  <dc:language>en-US</dc:language>
  <cp:lastModifiedBy>maduffy</cp:lastModifiedBy>
  <cp:lastPrinted>2019-05-07T15:00:00Z</cp:lastPrinted>
  <dcterms:modified xsi:type="dcterms:W3CDTF">2019-09-20T18:10:00Z</dcterms:modified>
  <cp:revision>2</cp:revision>
  <dc:subject/>
  <dc:title>Legislatura de la Ciudad Autónoma de Buenos Aires</dc:title>
</cp:coreProperties>
</file>